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10.2025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5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6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5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 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7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0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4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0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10.2025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 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5-10-02T06:02:00Z</dcterms:modified>
  <cp:revision>73</cp:revision>
  <dc:subject/>
  <dc:title>жжж</dc:title>
</cp:coreProperties>
</file>